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 xml:space="preserve">Открытого  акционерного общества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«Сарпа»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/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2"/>
          <w:szCs w:val="22"/>
        </w:rPr>
        <w:t>359113, Республика Калмыкия, Кетченеровский район, п. Сарп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oa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arp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 xml:space="preserve"> </w:t>
      </w: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30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2409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М.Н.Мутулов 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93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4008803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0805000162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260"/>
        <w:gridCol w:w="2268"/>
        <w:gridCol w:w="3828"/>
        <w:gridCol w:w="1209"/>
        <w:gridCol w:w="1976"/>
        <w:gridCol w:w="19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нцанов Петр Пет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Эли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 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няев Санджи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Эли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 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инова 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Эли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 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Вениамин Лаза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Эли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 цо является членом Совета директоров  акционерного обще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 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50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Игорь Стани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Эли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 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улов Михаил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Эли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 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Калмыкия в лице Министерства по земельным и имущественным отношениям Республики Калмык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Эли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ств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 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47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708"/>
        <w:gridCol w:w="1843"/>
        <w:gridCol w:w="2421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казанный период изменений не бы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6804"/>
        <w:gridCol w:w="1417"/>
        <w:gridCol w:w="1134"/>
        <w:gridCol w:w="99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6804"/>
        <w:gridCol w:w="1417"/>
        <w:gridCol w:w="1134"/>
        <w:gridCol w:w="99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27" w:top="283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964" w:hanging="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162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33:00Z</dcterms:created>
  <dc:creator>Prof-RomanovaAA</dc:creator>
  <dc:description/>
  <cp:keywords/>
  <dc:language>en-US</dc:language>
  <cp:lastModifiedBy>User</cp:lastModifiedBy>
  <cp:lastPrinted>2009-05-14T13:51:00Z</cp:lastPrinted>
  <dcterms:modified xsi:type="dcterms:W3CDTF">2012-01-11T07:34:00Z</dcterms:modified>
  <cp:revision>4</cp:revision>
  <dc:subject/>
  <dc:title>Приложение 24</dc:title>
</cp:coreProperties>
</file>